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8906085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09786353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55271321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688021260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